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204068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30800978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1254770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30441924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94708069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90319840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